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Holocaust</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The Holocaust was the Nazi plan for the total annihilation of the Jewish people and the actual murder of close to 6 million of them during World War II.  While the Nazis also murdered many millions of Poles, Russians, Roma ("Gypsies"), Serbs, Czechs, and political opponents, most scholars believe that only the Jews were slated for total annihilation. </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1704975" cy="1247775"/>
                            <wp:effectExtent l="0" t="0" r="0" b="0"/>
                            <wp:wrapSquare wrapText="bothSides"/>
                            <wp:docPr id="1" name="Frame1"/>
                            <a:graphic xmlns:a="http://schemas.openxmlformats.org/drawingml/2006/main">
                              <a:graphicData uri="http://schemas.microsoft.com/office/word/2010/wordprocessingShape">
                                <wps:wsp>
                                  <wps:cNvSpPr txBox="1"/>
                                  <wps:spPr>
                                    <a:xfrm>
                                      <a:off x="0" y="0"/>
                                      <a:ext cx="1704975" cy="12477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685"/>
                                        </w:tblGrid>
                                        <w:tr>
                                          <w:trPr/>
                                          <w:tc>
                                            <w:tcPr>
                                              <w:tcW w:w="2685" w:type="dxa"/>
                                              <w:tcBorders/>
                                              <w:vAlign w:val="center"/>
                                            </w:tcPr>
                                            <w:p>
                                              <w:pPr>
                                                <w:pStyle w:val="Normal"/>
                                                <w:rPr>
                                                  <w:rFonts w:ascii="Arial" w:hAnsi="Arial" w:eastAsia="Arial Unicode MS" w:cs="Arial"/>
                                                  <w:color w:val="333333"/>
                                                  <w:sz w:val="18"/>
                                                  <w:szCs w:val="18"/>
                                                </w:rPr>
                                              </w:pPr>
                                              <w:r>
                                                <w:rPr>
                                                  <w:rFonts w:cs="Arial" w:ascii="Arial" w:hAnsi="Arial"/>
                                                  <w:color w:val="333333"/>
                                                  <w:sz w:val="18"/>
                                                  <w:szCs w:val="18"/>
                                                </w:rPr>
                                                <w:drawing>
                                                  <wp:inline distT="0" distB="0" distL="0" distR="0">
                                                    <wp:extent cx="1571625" cy="1247775"/>
                                                    <wp:effectExtent l="0" t="0" r="0" b="0"/>
                                                    <wp:docPr id="2" name="334231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4231wt" descr=""/>
                                                            <pic:cNvPicPr>
                                                              <a:picLocks noChangeAspect="1" noChangeArrowheads="1"/>
                                                            </pic:cNvPicPr>
                                                          </pic:nvPicPr>
                                                          <pic:blipFill>
                                                            <a:blip r:embed="rId2"/>
                                                            <a:srcRect l="-17" t="-22" r="-17" b="-22"/>
                                                            <a:stretch>
                                                              <a:fillRect/>
                                                            </a:stretch>
                                                          </pic:blipFill>
                                                          <pic:spPr bwMode="auto">
                                                            <a:xfrm>
                                                              <a:off x="0" y="0"/>
                                                              <a:ext cx="1571625" cy="1247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34.25pt;height:98.2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685"/>
                                  </w:tblGrid>
                                  <w:tr>
                                    <w:trPr/>
                                    <w:tc>
                                      <w:tcPr>
                                        <w:tcW w:w="2685" w:type="dxa"/>
                                        <w:tcBorders/>
                                        <w:vAlign w:val="center"/>
                                      </w:tcPr>
                                      <w:p>
                                        <w:pPr>
                                          <w:pStyle w:val="Normal"/>
                                          <w:rPr>
                                            <w:rFonts w:ascii="Arial" w:hAnsi="Arial" w:eastAsia="Arial Unicode MS" w:cs="Arial"/>
                                            <w:color w:val="333333"/>
                                            <w:sz w:val="18"/>
                                            <w:szCs w:val="18"/>
                                          </w:rPr>
                                        </w:pPr>
                                        <w:r>
                                          <w:rPr>
                                            <w:rFonts w:cs="Arial" w:ascii="Arial" w:hAnsi="Arial"/>
                                            <w:color w:val="333333"/>
                                            <w:sz w:val="18"/>
                                            <w:szCs w:val="18"/>
                                          </w:rPr>
                                          <w:drawing>
                                            <wp:inline distT="0" distB="0" distL="0" distR="0">
                                              <wp:extent cx="1571625" cy="1247775"/>
                                              <wp:effectExtent l="0" t="0" r="0" b="0"/>
                                              <wp:docPr id="3" name="334231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4231wt" descr=""/>
                                                      <pic:cNvPicPr>
                                                        <a:picLocks noChangeAspect="1" noChangeArrowheads="1"/>
                                                      </pic:cNvPicPr>
                                                    </pic:nvPicPr>
                                                    <pic:blipFill>
                                                      <a:blip r:embed="rId3"/>
                                                      <a:srcRect l="-17" t="-22" r="-17" b="-22"/>
                                                      <a:stretch>
                                                        <a:fillRect/>
                                                      </a:stretch>
                                                    </pic:blipFill>
                                                    <pic:spPr bwMode="auto">
                                                      <a:xfrm>
                                                        <a:off x="0" y="0"/>
                                                        <a:ext cx="1571625" cy="1247775"/>
                                                      </a:xfrm>
                                                      <a:prstGeom prst="rect">
                                                        <a:avLst/>
                                                      </a:prstGeom>
                                                    </pic:spPr>
                                                  </pic:pic>
                                                </a:graphicData>
                                              </a:graphic>
                                            </wp:inline>
                                          </w:drawing>
                                        </w:r>
                                      </w:p>
                                    </w:tc>
                                  </w:tr>
                                </w:tbl>
                              </w:txbxContent>
                            </v:textbox>
                            <w10:wrap type="square"/>
                          </v:rect>
                        </w:pict>
                      </mc:Fallback>
                    </mc:AlternateContent>
                  </w:r>
                </w:p>
                <w:p>
                  <w:pPr>
                    <w:pStyle w:val="NormalWeb"/>
                    <w:spacing w:lineRule="atLeast" w:line="225"/>
                    <w:rPr/>
                  </w:pPr>
                  <w:r>
                    <w:rPr>
                      <w:rFonts w:cs="Arial" w:ascii="Arial" w:hAnsi="Arial"/>
                      <w:color w:val="333333"/>
                      <w:sz w:val="18"/>
                      <w:szCs w:val="18"/>
                    </w:rPr>
                    <w:t>Anti-Semitism, a hatred of Jews long held mainly by Christians, became secularized in the 18th century and in its extreme form, turned against Christianity, which stemmed from Judaism. A particularly virulent form of anti-Semitism arose in the late 19th century, and nationalistic anti-Semitic groups, though small, sprouted all over Europe. Much of the anti-Semitic and racist ideology soon penetrated conservative mainstream parties. As a result of the defeat of Germany and Austria in World War I, racist groups found eager listeners among the disappointed and uprooted there. One of those groups was the National Socialist German Workers' Party, or the Nazis, who were joined in 1919 by Adolf Hitler, an Austrian who had served as a German soldier and who became the Nazis' leader and spokesman. In 1923, Hitler attempted to gain power in Bavaria, his base, by means of a military uprising, but he was caught and sentenced to a short term of imprisonment. There, he wrote his main book, called</w:t>
                  </w:r>
                  <w:r>
                    <w:rPr>
                      <w:rFonts w:cs="Arial" w:ascii="Arial" w:hAnsi="Arial"/>
                      <w:i/>
                      <w:iCs/>
                      <w:color w:val="333333"/>
                      <w:sz w:val="18"/>
                      <w:szCs w:val="18"/>
                    </w:rPr>
                    <w:t xml:space="preserve"> Mein Kampf</w:t>
                  </w:r>
                  <w:r>
                    <w:rPr>
                      <w:rFonts w:cs="Arial" w:ascii="Arial" w:hAnsi="Arial"/>
                      <w:color w:val="333333"/>
                      <w:sz w:val="18"/>
                      <w:szCs w:val="18"/>
                    </w:rPr>
                    <w:t xml:space="preserve"> (</w:t>
                  </w:r>
                  <w:r>
                    <w:rPr>
                      <w:rFonts w:cs="Arial" w:ascii="Arial" w:hAnsi="Arial"/>
                      <w:i/>
                      <w:iCs/>
                      <w:color w:val="333333"/>
                      <w:sz w:val="18"/>
                      <w:szCs w:val="18"/>
                    </w:rPr>
                    <w:t>My Struggle</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tween 1918 and 1923, a severe economic crisis shook Germany, and the Nazi Party gained influence. With the start of the Great Depression, the Nazi Party grew by leaps and bounds. In 1933, Hitler became chancellor, and he soon abolished all other political parties and established his dictatorship. The Nazis desired to deprive Jews of their citizenship and their economic and social positions. Thus, beginning in 1933, Jews were fired from governmental and public employment as lawyers, judges, doctors, officials, and journalists, and subsequently from positions for which membership in trade unions or associations was required (entertainment industry, factory workers, and so 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eanwhile, the Nazi regime instituted a regime of terror against its German opponents. In March 1933, the elite Schutzstaffel (SS), led by Heinrich Himmler, established the Dachau concentration camp—to be followed by many others—where torture and humiliation were developed into a fine art. Until 1938, Jews were generally incarcerated only if they were opponents of the regim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the last few years before World War II, Nazi policies toward the Jews seemed to vacillate; in 1934, an internal party struggle postponed any further anti-Jewish actions. Yet in September 1935, in order to whip up renewed enthusiasm from the masses, the Nazis decreed the so-called Nuremberg Laws, which deprived the Jews of their citizenship and made marriages and sexual liaisons between Jews and non-Jews illegal. In 1936, there was another pause, as Germany hosted the Olympic Games and desisted from escalating anti-Jewish measures. Many German Jews thought that the worst had pass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 Jews had no central organization. Most were liberals who thought of themselves as Germans of the Jewish religion; some were Zionists, who saw themselves as an ethnic minority in Germany and looked toward a future time when they would move to Palestine (now Israel); some were Orthodox, who also saw themselves as Germans, but who would in some future be called by the Messiah to leave for the Holy Land. The Reich Representation of German Jews, under the leadership of Rabbi Leo Baeck, supported the emigration of youths and of those who could not maintain themselves in Germany, but it proposed that all other Jews should stay in the Fatherland. The Zionists were in favor of a carefully prepared emigration to Palestine. An agreement with Nazi Germany engineered by the Jewish Agency for Palestine (the main Zionist political body) that enabled wealthy German Jews to transfer much of their property to Palestine increased the emigration possibility, but it ran afoul of many Jews who did not favor any contacts with the Nazi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azi policy crystallized into a desire to see the Jews leave Germany, and increasing pressure was applied to that end. Out of the roughly 525,000 German Jews, 129,000 emigrated between 1933 and the end of 1937. The Nazis considered that to be too few. In 1936, Hitler ordered his top henchman, Hermann Goering, to prepare Germany for war within four years in order to prevent the replacement of the ruling elites of the world by "International Jewry." That ideological imperative dictated the removal of the Jews to assure the "purity" of the Germanic peoples of the Aryan race in their struggle for world domin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om March 1938, when Austria was annexed, anti-Jewish policies intensified; Viennese Jews were humiliated and dispossessed. Large-scale arrests culminated in the so-called Kristallnacht ("Night of Crystal") on November 9-10, 1938, when Jewish synagogues and storefronts were vandalized and about 30,000 Jewish men were arrested. Those events prompted a mass emigration of Jews, although other countries did not always welcome the immigrants. Nevertheless, a total of 317,000 Jews left the German Reich between 1938 and 1941, when all Jewish emigration was stopp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January 1939, Hitler made a public speech in which he threatened the Jews of Europe with annihilation if another world war broke out. It appears that he intended to encourage the Western powers to take in more central European Jews; he may well have thought of more radical measures, but there is no evidence that mass murder was planned at that stage. When Germany started World War II by attacking Poland in September 1939, there was no plan of what to do with the 1.7 million Polish Jews in the conquered territor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ubsequently, Hitler foresaw the expulsion of all the Jews under German rule into an area in southeastern Poland, with the aim of pushing them into Soviet-occupied territory. That plan failed because of objections raised by German bureaucrats in charge of occupied Poland, as did another plan in June 1940 to deport all European Jews to Madagasc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the meantime, Jewish communities in Poland were forced to establish Jewish Councils (Judenrate) that were charged by the Nazis to fulfill all their orders. In most cases, the councils tried to look after the interests of their communities, established soup kitchens and hospitals, took care of orphans, organized the forced labor that the Nazis demanded, and had to satisfy the greed of the Germans who confiscated, usually for private gain, everything that was of any worth. There were infinite variations in the behavior of the councils, from supine yielding to every German demand to undercover or open opposition. At German behest, unarmed Jewish Order Police units were established, which in most cases betrayed their fellow Jews and collaborated fully with the German authorities—but in some cases, they were the core of armed opposi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azis established ghettoes in Poland—closed-in areas, usually in the most decrepit neighborhoods—from October 1939 to the summer of 1943. In many cases, especially in some larger cities, the establishment of the ghettoes led to mass starvation, diseases, and death. Illegal schooling, prayer meetings, social aid, and political activity were the means by which Jews tried to keep up mora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it became clear in late 1940 that it would be impossible to deport all the Jews to Madagascar, the idea began to take root that the solution was to kill them. It seems that at first it was decided to murder the Jews in the Soviet territories. Preparations to that end were made in April and May 1941 with the training of four Einsatzgruppen, or special task forces. Those groups followed the German Army, which invaded the Soviet Union on June 22, 1941, and killed at first Jewish males and after a few weeks, Jewish women and children. A large number of police, SS, and other units also participated. More than 1 million (some claim close to 2 million) Jews were murdered within about 18 months; the methods included shooting and exhaust gas pumped into trucks full of victim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y September or October 1941, preparations were started for the mass murder of Jews by gas vans at Chelmno, in western Poland. By December 1941, the decision was made for the "final solution," the mass murder of all Jews under German rule or influence. Hitler conveyed his decision orally on December 12, 1941. A meeting of a number of government agencies on January 20, 1942 (the so-called Wannsee Conference) coordinated the implementa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eath camps, whose purpose was to murder Jews (Roma, Poles, and Soviets were included as well), were set up in Chelmno in December 1941 and at Belzec, Sobibor, and Treblinka, all in eastern Poland, between March and July 1942. Other camps, including Majdanek and Auschwitz, were both death camps and concentration camps, where inmates were also used as slaves in German enterprises. The Nazis rounded up Jews in all the countries they occupied and from March 1942, began to deport them to the death camps in Poland. Of the roughly 9 million European Jews, probably about 1.1 million were killed in Auschwitz, largely in the gas chambers, using a derivative of prussic acid called "zyklon-B." About 2.25 million were killed in the other camps by carbon monoxide gas. Some 300,000 Jews were killed by Nazi Einsatzgruppen and Romanian troops in areas now constituting the republic of Moldova in 1941-1942. Close to 1 million Jews were killed locally in Poland and elsewhere, died in concentration camps other than Auschwitz and Majdanek, or died of starvation and disease in the ghetto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rmed Jewish resistance was almost impossible because the local populations, especially in Eastern Europe, evinced a mostly hostile or indifferent attitude to their Jewish neighbors; moreover, there was no access to arms and no coordinated Jewish leadership. Only when it became clear that the Nazis were out to murder all Jews was physical resistance organized. After the deportation to their deaths of most of the Jews of the largest Polish ghetto in Warsaw, Zionist, communist, and Jewish Socialist youth groups managed to set up fighting units that attacked the Germans in January and April 1943 during the Warsaw Ghetto Uprising. Fighting or attempts at armed escape into the forests took place in 16 other ghettoes in central Poland and Lithuania. In former eastern Poland and Soviet Belorussia, armed resistance groups operated in 63 more ghettoes. From Minsk, about 7,500 Jews escaped to the forests in order to fight, helped by a Jewish Council that engaged in resistance. In the forests of Belorussia and Poland, some 30,000 Jews attempted to resist, some of them in Jewish units and most of them in Soviet units, but not many survived. Apart from German murderers, they were faced with hostility among the civilian population and some of the Soviet partisa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Western Europe, where no ghettoes were established, the Nazis tried to recruit the local populations in their drive to kill the Jews. While many collaborated, a small minority of rescuers across Europe risked their lives to save their Jewish neighbors. The Vatican also intervened diplomatically in Slovakia (1942), Romania (1942), and Hungary (1944) in favor of the Jews. On the other hand, the Catholic Church approved of anti-Semitic actions in France, and Pope Pius XII refused to condemn publicly the Nazi murder of the Jews. Similarly, Protestant reactions varied from full collaboration with the Nazis by the German Lutherans to determined opposition by Lutherans in Denmark. Neutral diplomats endangered themselves in helping Jews, as wel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s had little interest in the fate of the Jews, but they did not prevent the massive Jewish flight into the Soviet interior when the Germans attacked, and some 250,000 Polish and Lithuanian Jews saved themselves. The United Kingdom tried to prevent Jewish escape to Palestine, which in 1939 it had decided to hand over to an Arab majority opposed to further Jewish immigration. However, in 1938-1939, Great Britain was the only country that took in large numbers (45,000) of Jewish refugees from central Europe, including 10,000 Jewish children whose parents had to remain under the Nazis. The United States strictly adhered to its quota laws, prevented the landing on its territory of desperate refugees in boats, and after 1939, refused to admit any significant number of Jew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tirred by the first reports of the mass murder, the Allies warned the Nazis in 1942 that the criminals would be punished. However, in April 1943, American and British diplomats met at Bermuda and decided not to do anything to rescue Jews, beyond opening a camp in North Africa that in the end accommodated a few hundred people. In early 1944, U.S. president Franklin D. Roosevelt appointed a special War Refugee Board charged with implementing the rescue of Jews and others whose lives were threatened, and some action was taken, but most Jewish victims of the Holocaust were no longer alive. By June 1944, the Allies had received detailed information about the killing center at Auschwitz from the report of four Jewish escapees, but they refused for various reasons to bomb it. Jewish leadership groups in Palestine, Britain, and the United States tried to persuade the Allies to negotiate with the Nazis to keep the Jews alive or enable some of them to escape, but the Allied policy of non-negotiation with the Germans thwarted those attempt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s the war neared its end, the Nazis began evacuating the camps nearest to the advancing fronts. In January 1945, they evacuated 58,000 inmates of Auschwitz; they were followed by hundreds of thousands of more Jews and non-Jews. So that they would not fall into the hands of the Allies, the inmates were marched, without food or water, for weeks on end, or they were transported in open carriages in European winter conditions. About 60% of them died. When the war finally ended, 200,000 surviving Jews emerged from the Nazi camps. About 5.8 million Jews, the victims of a racist illusion seeking to dominate the earth, had been killed.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Arad, Yitzhak, Gutman, Yisrael, and Margaliot, Abraham, eds.,</w:t>
                  </w:r>
                  <w:r>
                    <w:rPr>
                      <w:rStyle w:val="Bodytextblack1"/>
                      <w:i/>
                      <w:iCs/>
                    </w:rPr>
                    <w:t xml:space="preserve"> Documents on the Holocaust: Selected Sources on the Destruction of the Jews of Germany and Austria, Poland and the Soviet Union,</w:t>
                  </w:r>
                  <w:r>
                    <w:rPr>
                      <w:rStyle w:val="Bodytextblack1"/>
                    </w:rPr>
                    <w:t xml:space="preserve"> 1981; Bauer, Yehuda,</w:t>
                  </w:r>
                  <w:r>
                    <w:rPr>
                      <w:rStyle w:val="Bodytextblack1"/>
                      <w:i/>
                      <w:iCs/>
                    </w:rPr>
                    <w:t xml:space="preserve"> A History of the Holocaust,</w:t>
                  </w:r>
                  <w:r>
                    <w:rPr>
                      <w:rStyle w:val="Bodytextblack1"/>
                    </w:rPr>
                    <w:t xml:space="preserve"> 1982; Cesarani, David, ed.,</w:t>
                  </w:r>
                  <w:r>
                    <w:rPr>
                      <w:rStyle w:val="Bodytextblack1"/>
                      <w:i/>
                      <w:iCs/>
                    </w:rPr>
                    <w:t xml:space="preserve"> The Final Solution: Origins and Implementation,</w:t>
                  </w:r>
                  <w:r>
                    <w:rPr>
                      <w:rStyle w:val="Bodytextblack1"/>
                    </w:rPr>
                    <w:t xml:space="preserve"> 1994; Cesarani, David,</w:t>
                  </w:r>
                  <w:r>
                    <w:rPr>
                      <w:rStyle w:val="Bodytextblack1"/>
                      <w:i/>
                      <w:iCs/>
                    </w:rPr>
                    <w:t xml:space="preserve"> Genocide and Rescue: The Holocaust in Hungary 1944,</w:t>
                  </w:r>
                  <w:r>
                    <w:rPr>
                      <w:rStyle w:val="Bodytextblack1"/>
                    </w:rPr>
                    <w:t xml:space="preserve"> 1997; Friedlander, Saul,</w:t>
                  </w:r>
                  <w:r>
                    <w:rPr>
                      <w:rStyle w:val="Bodytextblack1"/>
                      <w:i/>
                      <w:iCs/>
                    </w:rPr>
                    <w:t xml:space="preserve"> Nazi Germany and the Jews,</w:t>
                  </w:r>
                  <w:r>
                    <w:rPr>
                      <w:rStyle w:val="Bodytextblack1"/>
                    </w:rPr>
                    <w:t xml:space="preserve"> 1997; Gilbert, Martin,</w:t>
                  </w:r>
                  <w:r>
                    <w:rPr>
                      <w:rStyle w:val="Bodytextblack1"/>
                      <w:i/>
                      <w:iCs/>
                    </w:rPr>
                    <w:t xml:space="preserve"> The Holocaust,</w:t>
                  </w:r>
                  <w:r>
                    <w:rPr>
                      <w:rStyle w:val="Bodytextblack1"/>
                    </w:rPr>
                    <w:t xml:space="preserve"> 1986; Goldhagen, Daniel J.,</w:t>
                  </w:r>
                  <w:r>
                    <w:rPr>
                      <w:rStyle w:val="Bodytextblack1"/>
                      <w:i/>
                      <w:iCs/>
                    </w:rPr>
                    <w:t xml:space="preserve"> Hitler's Willing Executioners: Ordinary Germans and the Holocaust,</w:t>
                  </w:r>
                  <w:r>
                    <w:rPr>
                      <w:rStyle w:val="Bodytextblack1"/>
                    </w:rPr>
                    <w:t xml:space="preserve"> 1996; Gutman, Yisrael,</w:t>
                  </w:r>
                  <w:r>
                    <w:rPr>
                      <w:rStyle w:val="Bodytextblack1"/>
                      <w:i/>
                      <w:iCs/>
                    </w:rPr>
                    <w:t xml:space="preserve"> The Jews of Warsaw, 1939-1943: Ghetto Underground, Revolt,</w:t>
                  </w:r>
                  <w:r>
                    <w:rPr>
                      <w:rStyle w:val="Bodytextblack1"/>
                    </w:rPr>
                    <w:t xml:space="preserve"> 1982; Hilberg, Raul,</w:t>
                  </w:r>
                  <w:r>
                    <w:rPr>
                      <w:rStyle w:val="Bodytextblack1"/>
                      <w:i/>
                      <w:iCs/>
                    </w:rPr>
                    <w:t xml:space="preserve"> The Destruction of the European Jews,</w:t>
                  </w:r>
                  <w:r>
                    <w:rPr>
                      <w:rStyle w:val="Bodytextblack1"/>
                    </w:rPr>
                    <w:t xml:space="preserve"> 3 vols., 1985; Marrus, Michael R., ed.,</w:t>
                  </w:r>
                  <w:r>
                    <w:rPr>
                      <w:rStyle w:val="Bodytextblack1"/>
                      <w:i/>
                      <w:iCs/>
                    </w:rPr>
                    <w:t xml:space="preserve"> The Nazi Holocaust: Historical Articles on the Destruction of European Jews,</w:t>
                  </w:r>
                  <w:r>
                    <w:rPr>
                      <w:rStyle w:val="Bodytextblack1"/>
                    </w:rPr>
                    <w:t xml:space="preserve"> 9 vols., 1989; Porat, Dina,</w:t>
                  </w:r>
                  <w:r>
                    <w:rPr>
                      <w:rStyle w:val="Bodytextblack1"/>
                      <w:i/>
                      <w:iCs/>
                    </w:rPr>
                    <w:t xml:space="preserve"> The Blue and the Yellow Stars of David: The Zionist Leadership in Palestine and the Holocaust, 1939-1945,</w:t>
                  </w:r>
                  <w:r>
                    <w:rPr>
                      <w:rStyle w:val="Bodytextblack1"/>
                    </w:rPr>
                    <w:t xml:space="preserve"> 1990; Wyman, David S.,</w:t>
                  </w:r>
                  <w:r>
                    <w:rPr>
                      <w:rStyle w:val="Bodytextblack1"/>
                      <w:i/>
                      <w:iCs/>
                    </w:rPr>
                    <w:t xml:space="preserve"> The Abandonment of the Jews: America and the Holocaust, 1941-1945,</w:t>
                  </w:r>
                  <w:r>
                    <w:rPr>
                      <w:rStyle w:val="Bodytextblack1"/>
                    </w:rPr>
                    <w:t xml:space="preserve"> 1984.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color w:val="333333"/>
          <w:sz w:val="18"/>
          <w:szCs w:val="18"/>
        </w:rPr>
        <w:t xml:space="preserve">"Holocaust." </w:t>
      </w:r>
      <w:r>
        <w:rPr>
          <w:rFonts w:cs="Arial" w:ascii="Arial" w:hAnsi="Arial"/>
          <w:color w:val="333333"/>
          <w:sz w:val="18"/>
          <w:szCs w:val="18"/>
          <w:u w:val="single"/>
        </w:rPr>
        <w:t>World History: The Modern Era</w:t>
      </w:r>
      <w:r>
        <w:rPr>
          <w:rFonts w:cs="Arial" w:ascii="Arial" w:hAnsi="Arial"/>
          <w:color w:val="333333"/>
          <w:sz w:val="18"/>
          <w:szCs w:val="18"/>
        </w:rPr>
        <w:t>. 2007. ABC-CLIO. 15 May 2007 &lt;http://www.world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4:00Z</dcterms:created>
  <dc:creator>JDORMAN</dc:creator>
  <dc:description/>
  <dc:language>en-US</dc:language>
  <cp:lastModifiedBy>JDORMAN</cp:lastModifiedBy>
  <dcterms:modified xsi:type="dcterms:W3CDTF">2007-05-15T13:04:00Z</dcterms:modified>
  <cp:revision>1</cp:revision>
  <dc:subject/>
  <dc:title>Holocaust</dc:title>
</cp:coreProperties>
</file>